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CURRIED PUMPKIN SOUP (recipe from The New Zealand Women’s Weekly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Saucepa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tric measuring spoons and liquid measuring cup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oup ladl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izz stic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Or food processo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tablespoons canola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onion, finely chopp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curry pow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tomato paste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1 kg pumpkin, coarsely chopped with skin and seeds remov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6 cups chicken stoc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juice of lemon to tast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mil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 and pep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chopped fresh coriander to serve.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icrowave the pumpkin for 10 minutes to make cutting easier or place pumpkin into boiling water for 10 minu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Heat oil in a big pot and gently cook onion until softened (8-10 minutes)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curry powder and cook for 1 minute mo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omato paste, pumpkin and stock and bring to the boil, then turn down the heat and simmer for 15 minutes or until vegetables are very sof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uree the mixture in a blender then return to the pan to rehea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rve in bowls scattered with coriander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40:00Z</dcterms:created>
  <dc:creator>Jiuan Jiuan Kok</dc:creator>
  <dc:description/>
  <cp:keywords/>
  <dc:language>en-US</dc:language>
  <cp:lastModifiedBy>john wilson</cp:lastModifiedBy>
  <cp:lastPrinted>2013-08-13T17:11:00Z</cp:lastPrinted>
  <dcterms:modified xsi:type="dcterms:W3CDTF">2013-09-24T11:01:00Z</dcterms:modified>
  <cp:revision>6</cp:revision>
  <dc:subject/>
  <dc:title/>
</cp:coreProperties>
</file>